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804900702"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9468889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485429758"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21228324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485580069"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96653242"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78063730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41964335"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