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2129563502"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00464874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760287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03153917"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