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5329826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3276033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9301310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0670367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