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49366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47147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63752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53397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12765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68409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60664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30565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