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880953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22788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22899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71775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