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863460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6336636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4529850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8515527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3388340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4858869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0315322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1065531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