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995869162"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767829876"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988789953"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617170772"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