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9797766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2582992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9602743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9084343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8716587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0846973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7533504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4345324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