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731711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01840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07292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11723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