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0516688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2870393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558779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2170001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0035181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6303046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7738161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1477975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