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8494548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2336282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05373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45630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