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6802540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97595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69927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877643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224708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4273767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184286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4958811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