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73523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1549965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02676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68717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386575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6944394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6915131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528088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