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784519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5841278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992639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8981750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