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33464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3879719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78358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370026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2743381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16798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006399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32647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