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517339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66962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349313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645935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