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71898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31748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6588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27161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23433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32752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91798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26720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