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16672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9296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86858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30864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