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2093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51644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78957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52548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