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5806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646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3098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9872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