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86685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319082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983114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37675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