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06294594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3861771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70805816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45796543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