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52883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02849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66822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5671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