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05024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15659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69407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96365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