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3676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2106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803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04422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