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8501461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0997427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6554641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