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33461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27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9565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2464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