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633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049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202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568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