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hree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\ref modules "'modules'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ferred to as a \ref memgroup "'member groups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ref cmdpage "pages" there is a third grouping mechanism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subpaging "subpa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the name or title of the group as i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n 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selve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doxygen to enforce unique labels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mddefgroup "\\defgrou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group has been defined already, then it silently me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addtogroup &lt;lab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striction is in place to avoid ambiguous linking target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e group whos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"priority": e.g. An explicit \ref cmdingroup "\\ingroup"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grouping definition via &lt;code&gt;\@{&lt;/code&gt; &lt;code&gt;\@}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grouping definitions with the same priority trigger a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ne definition was for a member without any explici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uts VarInA into group A and silently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for IntegerVariable by putting it into group Int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weakgroup "\\weakgroup"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hyperlink{modules_example}{Modul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examples/memgrp/html/class_memgrp__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hyperlink{memgrp_example}{Member Group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paging Sub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rouped into pages using the \ref cmdpage "\\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subpage "\\mainpage" commands. Normally,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list of pages, where the "main" page is the first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structure using the approach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modules "modules" it is often more natural and convenie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ructure to the pages using the \ref cmdsubpage "\\sub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ge A the \\subpage command adds a link to another page B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makes page B a subpage of A. This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oups GA and GB, where GB is part of GA, page A is put in group 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B is put in group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