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dc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dcutin : in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cut-in point for divide-and-conquer refinement in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related rules and tactics. This number (by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current subgoals at which poin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-and-conquer refinement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requiring fine control over the algorithms used in {MES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f this optimization, see Harrison's paper ``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earch in Model Elimination'', CADE-13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epth, meson_prefine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