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= x /\ x &lt; y ==&gt; (x / y) &lt;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