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theory 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a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{`foo`}, {find_theory} attempts to find the the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`foo.th`} using the current search path. If it succeeds, it return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(possibly a relative pathname identical to the argumen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theory file cannot be found using the curren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_theory `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sr/groups/hol/HOL2/sun4_sos/theories/num.th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le, find_ml_file, search_path, set_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