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AU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AU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with a conclusion that contains only Boolean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variables, Boolean equalities, implications,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negations and Boolean-valued conditionals, this tac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if it is valid. If all the variables in the conclu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, this tactic will also reduce an invalid goal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goal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!x1 ... xn. f[x1,...,xn]"} where {f[x1,...,xn]} is a proposition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the variables do not have to be universally quant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UT_CONV, PTAUT_PROVE, TAU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