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var : (term -&gt; (string # type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variable into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var "var:ty"} returns {(`var`,":ty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var} if term is not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var, is_var, dest_const, dest_comb, dest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