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APPEND l1 l2 = FOLDR CONS l2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