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70528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01049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16193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54993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