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051612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518135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225681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