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82329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68689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65553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61912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