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69517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40766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25210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