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046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019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758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335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306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322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795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469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193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29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18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57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511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