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003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28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655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984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589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356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401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181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773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411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919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53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384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035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305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