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68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493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383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24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351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62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039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83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8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023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95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1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046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