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80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035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234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445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490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13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89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57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88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656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067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424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87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934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214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