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535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432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894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896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718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656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893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681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78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203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995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950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496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146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984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27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554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