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161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540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0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555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312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25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774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724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250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810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215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24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083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951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54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693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11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