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2093445873"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169627758"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671311916"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812941257"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564811978"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501800499"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589881422"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2018494397"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310325885"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681040538"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884369226"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43885873"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286848640"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259047005"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177723839"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948598690"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038700361"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859719997"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880848026"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985034271"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326057526"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750765711"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274308917"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374753308"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375052602"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538299421"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269102833"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238171826"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013875591"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2029257648"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633553714"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556102415"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544829030"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295716697"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530765843"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594741605"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2079034186"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840855266"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390749574"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