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8325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81904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94559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85003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21622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96582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08530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36861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890048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032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83336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42580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97316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26452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95827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17624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32477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96443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1518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09877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32083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94305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89775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45428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81085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45545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18039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26169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15314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36351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76398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91060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29701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83673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1591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8532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274419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49528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7974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