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1700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72662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970422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64351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