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640931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3540780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7019430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615980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