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849238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857107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173941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352001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