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7056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934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41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5375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