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4337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12801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70443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5697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