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3336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282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3488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179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