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4595879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2885218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2216476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8825160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