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51681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27036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68978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94435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