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794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011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82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091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