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48105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66739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43341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40976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