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9024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3641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165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430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