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6235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8744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54111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20452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