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1132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04632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34388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4603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