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83426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711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661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992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