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568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992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014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41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