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9750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4755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5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12099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