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85914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68652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53431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98737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