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199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867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097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9683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