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436897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34099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1998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36911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