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99053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3540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99127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6394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