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6933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37940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04698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336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