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998597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65909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16041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50015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