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1537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2000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8161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5187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