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33371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51792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56518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38746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